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pBdr/>
        <w:spacing w:before="420" w:after="420"/>
        <w:ind w:left="0" w:right="0" w:hanging="0"/>
        <w:jc w:val="center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关于征集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2018—201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年度中德农业科技合作项目的通知</w:t>
      </w:r>
    </w:p>
    <w:p>
      <w:pPr>
        <w:pStyle w:val="Normal"/>
        <w:widowControl/>
        <w:ind w:left="0" w:hanging="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 xml:space="preserve">　　 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各有关单位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: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198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年，中德两国农业主管部门签署了农业科技合作议定书，成立中德农业科技合作工作组，推进中德农业科技合作。为进一步深化交流合作，开好中德农业科技工作组第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2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次会议，现征集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2018—201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年度中德农业科技合作项目，有关要求通知如下。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一、申报条件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申报单位须落实德方合作单位及合作项目经费，并提出切实可行的项目建议书（格式见附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）。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德方合作单位应向德国农业部提出该项目申请（德国农业部建议的合作单位见附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）。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二、申报领域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根据中德双方协商，本次征集的项目重点包括但不限于以下领域：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农业资源环境与可持续发展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动物疫病防控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植物保护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4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农产品加工与质量安全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5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农业生物技术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6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农业信息技术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三、申报要求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项目建议书由各单位科技或外事管理部门审核后统一报送。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请于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201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1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3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日前，将项目建议书一式两份报送农业农村部科技教育司，并发送电子版。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四、联系方式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联系人：杨琴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单  位：农业农村部科技教育司综合处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地  址：北京市朝阳区农展南里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1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号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邮  编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100125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电  话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010—59193075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邮  箱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kjszhc@agri.gov.cn</w:t>
      </w:r>
    </w:p>
    <w:p>
      <w:pPr>
        <w:pStyle w:val="Style14"/>
        <w:widowControl/>
        <w:pBdr/>
        <w:spacing w:before="168" w:after="16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'nü'o'v</dc:creator>
  <dc:description/>
  <dc:language>en-US</dc:language>
  <cp:lastModifiedBy>le'nü'o'v</cp:lastModifiedBy>
  <dcterms:modified xsi:type="dcterms:W3CDTF">2018-12-04T00:33:21Z</dcterms:modified>
  <cp:revision>2</cp:revision>
  <dc:subject/>
  <dc:title>关于征集2018—2019年度中德农业科技合作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