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黔南州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年重大招商引资项目简介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项目名称：瓮安县粮食深加工目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二、</w:t>
      </w:r>
      <w:r>
        <w:rPr>
          <w:rFonts w:ascii="仿宋_GB2312;仿宋" w:hAnsi="仿宋_GB2312;仿宋" w:eastAsia="仿宋_GB2312;仿宋"/>
          <w:b/>
          <w:sz w:val="32"/>
          <w:szCs w:val="32"/>
        </w:rPr>
        <w:t>建设内容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建设标准化优质稻生产基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亩，基地就近建立储粮基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㎡，引进精米生产线一条及配套设施，农产品展示大厅及员工宿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投资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金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、合作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独资、合资、合作均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五、产业类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产品种植及加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六、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val="en-US" w:eastAsia="zh-CN"/>
        </w:rPr>
        <w:t xml:space="preserve">全县常年种植水稻  万亩，年产稻米  吨以上，主要品种为 等。我县现有水稻加工企业  家，年加工水稻   万吨以上，主要品牌为   ，销往  等地方，有较好的产业基础。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建设条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瓮安坐落于</w:t>
      </w:r>
      <w:hyperlink r:id="rId2" w:tgtFrame="https://baike.baidu.com/item/%E7%93%AE%E5%AE%89%E5%8E%BF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乌江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中游，是舞阳河的发源地，北与历史名城遵义接壤，西南与省城贵阳邻近，东与铜仁梵净山、湖南湘西隔江相望。因得天独厚的地理条件，成就了瓮安“西南出海通道、成渝连接东盟”的交通要塞地位。我县气候水热同季、暖湿多雨、严寒季短、暑热期长、春温多变、夏季多旱、热量充足、雨水集中、气候温暖，适宜农作物生长。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八、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随着人民生活水平提高，温饱问题得到解决，人们开始追求更高层次的满足，传统的种植技术和大米加工技术成本偏高，效益偏低，产品质量特别是安全卫生品质较差，不符合市场需求，随着大米产量的增加，销售市场压力增大，导致农民好粮买不出好价，项目建成后，可将本县大米品质上升为绿色、有机、无公害的优良品质，更加符合市场需求，促进农业增效、农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九、项目经济及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项目设计年加工大米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吨，实现加工产值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利润在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以上。解决周边农户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5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户就业问题，带动农户致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十、责任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瓮安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十一、联系人及联系电话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联系人：罗柒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380133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24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-公1"/>
    <w:basedOn w:val="Normal"/>
    <w:next w:val="Header"/>
    <w:qFormat/>
    <w:pPr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44;&#27743;/4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2:43:00Z</dcterms:created>
  <dc:creator>Administrator</dc:creator>
  <dc:description/>
  <dc:language>en-US</dc:language>
  <cp:lastModifiedBy>1308010283</cp:lastModifiedBy>
  <dcterms:modified xsi:type="dcterms:W3CDTF">2021-02-22T03:51:14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