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right="0" w:hanging="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721" w:right="0" w:hanging="720"/>
        <w:jc w:val="center"/>
        <w:textAlignment w:val="auto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贵州省</w:t>
      </w:r>
      <w:r>
        <w:rPr>
          <w:rFonts w:ascii="华文中宋" w:hAnsi="华文中宋" w:cs="华文中宋" w:eastAsia="华文中宋"/>
          <w:b/>
          <w:sz w:val="36"/>
          <w:szCs w:val="36"/>
        </w:rPr>
        <w:t>农机安全监理示范岗位标兵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722" w:right="0" w:hanging="0"/>
        <w:textAlignment w:val="auto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558" w:right="0" w:hanging="0"/>
        <w:textAlignment w:val="auto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一、思想品德优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right="0" w:firstLine="560"/>
        <w:textAlignment w:val="auto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积极践行社会主义核心价值观，讲政治、守规矩；团结协作、无私奉献，有良好的职业道德和事业心、责任心；</w:t>
      </w:r>
      <w:r>
        <w:rPr>
          <w:rFonts w:ascii="仿宋_GB2312;仿宋" w:hAnsi="仿宋_GB2312;仿宋" w:cs="仿宋" w:eastAsia="仿宋_GB2312;仿宋"/>
          <w:sz w:val="28"/>
          <w:szCs w:val="28"/>
        </w:rPr>
        <w:t>模范遵守国家的法律法规，廉洁自律，有良好的道德品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right="0" w:firstLine="560"/>
        <w:textAlignment w:val="auto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二、业务能力过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right="0" w:firstLine="560"/>
        <w:textAlignment w:val="auto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具有较高的政策理论水平；熟悉农机安全生产方面的法律、法规、规章和规范性文件；熟悉农机安全监理业务知识，掌握本职工作技能；积极参与“平安农机”创建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right="0" w:firstLine="560"/>
        <w:textAlignment w:val="auto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三、履职尽责率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right="0" w:firstLine="560"/>
        <w:textAlignment w:val="auto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爱岗敬业，恪尽职守，维护农机安全监理工作形象；工作务实肯干，行为规范，服务态度和岗位形象良好；注重调查研究，能结合当地农机安全生产实际，认真开展农机安全监理调研活动并提出建设性意见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right="0" w:firstLine="560"/>
        <w:textAlignment w:val="auto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四、工作业绩突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right="0" w:firstLine="560"/>
        <w:textAlignment w:val="auto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勇挑重担，能够出色完成工作任务，有效解决监理工作中遇到的困难和问题；开拓创新，积极探索创新工作方法，工作中有所创新或突破，对事业发展产生积极效果；所在地区安全生产形势平稳向好；所从事的工作受到政府或有关部门表彰，受到农民机手广泛好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right="0" w:firstLine="420"/>
        <w:textAlignment w:val="auto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五、否决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right="0" w:firstLine="420"/>
        <w:textAlignment w:val="auto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有下列情形之一者不得申报：在监管岗位工作不满</w:t>
      </w: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年的；近</w:t>
      </w: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年内有因农民群众投诉、举报而被问责或有违法违纪情况的；违规办理监理业务的；工作中存在重大失误的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  <w:textAlignment w:val="baseline"/>
    </w:pPr>
    <w:rPr>
      <w:rFonts w:ascii="Verdana" w:hAnsi="Verdana" w:cs="Verdana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8:56:00Z</dcterms:created>
  <dc:creator>USER</dc:creator>
  <dc:description/>
  <dc:language>en-US</dc:language>
  <cp:lastModifiedBy>gznjjl</cp:lastModifiedBy>
  <cp:lastPrinted>2017-04-14T11:33:00Z</cp:lastPrinted>
  <dcterms:modified xsi:type="dcterms:W3CDTF">2017-04-14T03:42:16Z</dcterms:modified>
  <cp:revision>14</cp:revision>
  <dc:subject/>
  <dc:title>“十三五”创建“平安农机”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