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 w:eastAsia="宋体"/>
          <w:b w:val="false"/>
          <w:bCs/>
          <w:sz w:val="28"/>
          <w:szCs w:val="28"/>
        </w:rPr>
        <w:t>代作处理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80</wp:posOffset>
                </wp:positionH>
                <wp:positionV relativeFrom="paragraph">
                  <wp:posOffset>82550</wp:posOffset>
                </wp:positionV>
                <wp:extent cx="393446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对不按规定给饲养动物进行免疫接种；不按照规定处理未经检测或者经检测不合格的种用、乳用动物；未及时清洗、消毒运载动物、动物产品的工具等行为的，当事人逾期不履行，经催告仍不履行的，行政机关可以代履行，或者委托没有利害关系的第三人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8pt;height:80.95pt;mso-wrap-distance-left:9.05pt;mso-wrap-distance-right:9.05pt;mso-wrap-distance-top:0pt;mso-wrap-distance-bottom:0pt;margin-top:6.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对不按规定给饲养动物进行免疫接种；不按照规定处理未经检测或者经检测不合格的种用、乳用动物；未及时清洗、消毒运载动物、动物产品的工具等行为的，当事人逾期不履行，经催告仍不履行的，行政机关可以代履行，或者委托没有利害关系的第三人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79040</wp:posOffset>
                </wp:positionH>
                <wp:positionV relativeFrom="paragraph">
                  <wp:posOffset>203835</wp:posOffset>
                </wp:positionV>
                <wp:extent cx="1270" cy="9150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95.2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247015</wp:posOffset>
                </wp:positionV>
                <wp:extent cx="1475740" cy="589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制作代履行决定书，并送达当事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6.45pt;mso-wrap-distance-left:9.05pt;mso-wrap-distance-right:9.05pt;mso-wrap-distance-top:0pt;mso-wrap-distance-bottom:0pt;margin-top:19.4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宋体" w:hAnsi="宋体" w:cs="宋体" w:eastAsia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制作代履行决定书，并送达当事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/>
                          <w:sz w:val="28"/>
                          <w:szCs w:val="28"/>
                          <w:lang w:val="en-US" w:eastAsia="zh-CN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114300</wp:posOffset>
                </wp:positionV>
                <wp:extent cx="1713865" cy="818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代履行三日前，催告当事人履行。当事人履行的，停止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9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代履行三日前，催告当事人履行。当事人履行的，停止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2945</wp:posOffset>
                </wp:positionH>
                <wp:positionV relativeFrom="paragraph">
                  <wp:posOffset>111760</wp:posOffset>
                </wp:positionV>
                <wp:extent cx="762000" cy="635"/>
                <wp:effectExtent l="0" t="0" r="0" b="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5.3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367665</wp:posOffset>
                </wp:positionV>
                <wp:extent cx="635" cy="609600"/>
                <wp:effectExtent l="0" t="0" r="0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7.2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101600</wp:posOffset>
                </wp:positionV>
                <wp:extent cx="1542415" cy="637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代履行时，行政机关应当派员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0.2pt;mso-wrap-distance-left:9.05pt;mso-wrap-distance-right:9.05pt;mso-wrap-distance-top:0pt;mso-wrap-distance-bottom:0pt;margin-top:8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代履行时，行政机关应当派员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7295</wp:posOffset>
                </wp:positionH>
                <wp:positionV relativeFrom="paragraph">
                  <wp:posOffset>325120</wp:posOffset>
                </wp:positionV>
                <wp:extent cx="635" cy="952500"/>
                <wp:effectExtent l="0" t="0" r="0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5.8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384810</wp:posOffset>
                </wp:positionV>
                <wp:extent cx="2733040" cy="828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代履行完毕，行政机关到场监督的工作人员、代履行人和当事人或者见证人应当在执行文书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65.2pt;mso-wrap-distance-left:9.05pt;mso-wrap-distance-right:9.05pt;mso-wrap-distance-top:0pt;mso-wrap-distance-bottom:0pt;margin-top:30.3pt;mso-position-vertical-relative:text;margin-left:91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代履行完毕，行政机关到场监督的工作人员、代履行人和当事人或者见证人应当在执行文书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1"/>
          <w:szCs w:val="21"/>
          <w:lang w:val="en-US" w:eastAsia="zh-CN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1"/>
          <w:szCs w:val="21"/>
          <w:lang w:val="en-US" w:eastAsia="zh-CN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0851-84843997      </w:t>
      </w:r>
      <w:r>
        <w:rPr>
          <w:rFonts w:ascii="宋体" w:hAnsi="宋体" w:cs="宋体" w:eastAsia="宋体"/>
          <w:b w:val="false"/>
          <w:bCs/>
          <w:sz w:val="21"/>
          <w:szCs w:val="21"/>
          <w:lang w:val="en-US" w:eastAsia="zh-CN"/>
        </w:rPr>
        <w:t>监督电话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0851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4:00Z</dcterms:created>
  <dc:creator>Administrator</dc:creator>
  <dc:description/>
  <dc:language>en-US</dc:language>
  <cp:lastModifiedBy>lenovo</cp:lastModifiedBy>
  <dcterms:modified xsi:type="dcterms:W3CDTF">2017-10-25T13:23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