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黑体" w:hAnsi="黑体" w:eastAsia="黑体" w:cs="黑体"/>
          <w:b/>
          <w:b/>
          <w:sz w:val="32"/>
          <w:szCs w:val="40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 w:val="false"/>
          <w:bCs/>
          <w:sz w:val="28"/>
          <w:szCs w:val="28"/>
        </w:rPr>
        <w:t>强制免疫</w:t>
      </w:r>
      <w:r>
        <w:rPr>
          <w:rFonts w:ascii="宋体" w:hAnsi="宋体" w:cs="宋体"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334385</wp:posOffset>
                </wp:positionV>
                <wp:extent cx="762000" cy="635"/>
                <wp:effectExtent l="0" t="0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52pt;margin-top:26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3620135</wp:posOffset>
                </wp:positionV>
                <wp:extent cx="635" cy="609600"/>
                <wp:effectExtent l="0" t="0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3.5pt;margin-top:28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4848860</wp:posOffset>
                </wp:positionV>
                <wp:extent cx="635" cy="952500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3.5pt;margin-top:38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3034665</wp:posOffset>
                </wp:positionV>
                <wp:extent cx="1475740" cy="589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制作代履行决定书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6.45pt;mso-wrap-distance-left:9.05pt;mso-wrap-distance-right:9.05pt;mso-wrap-distance-top:0pt;mso-wrap-distance-bottom:0pt;margin-top:238.9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制作代履行决定书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8430</wp:posOffset>
                </wp:positionH>
                <wp:positionV relativeFrom="paragraph">
                  <wp:posOffset>2910840</wp:posOffset>
                </wp:positionV>
                <wp:extent cx="1713865" cy="818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代履行三日前，催告当事人履行。当事人履行的，停止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229.2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代履行三日前，催告当事人履行。当事人履行的，停止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1480</wp:posOffset>
                </wp:positionH>
                <wp:positionV relativeFrom="paragraph">
                  <wp:posOffset>4215765</wp:posOffset>
                </wp:positionV>
                <wp:extent cx="1542415" cy="637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代履行时，行政机关应当派员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0.2pt;mso-wrap-distance-left:9.05pt;mso-wrap-distance-right:9.05pt;mso-wrap-distance-top:0pt;mso-wrap-distance-bottom:0pt;margin-top:331.95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代履行时，行政机关应当派员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68275</wp:posOffset>
                </wp:positionV>
                <wp:extent cx="3552190" cy="1569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对不按规定给饲养动物进行免疫接种；不按照规定处理未经检测或者经检测不合格的种用、乳用动物；未及时清洗、消毒运载动物、动物产品的工具等行为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当事人逾期不履行，经催告仍不履行的，行政机关可以代履行，或者委托没有利害关系的第三人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3.6pt;mso-wrap-distance-left:9.05pt;mso-wrap-distance-right:9.05pt;mso-wrap-distance-top:0pt;mso-wrap-distance-bottom:0pt;margin-top:1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shd w:fill="FFFFFF" w:val="clear"/>
                        </w:rPr>
                        <w:t>对不按规定给饲养动物进行免疫接种；不按照规定处理未经检测或者经检测不合格的种用、乳用动物；未及时清洗、消毒运载动物、动物产品的工具等行为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当事人逾期不履行，经催告仍不履行的，行政机关可以代履行，或者委托没有利害关系的第三人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364490</wp:posOffset>
                </wp:positionV>
                <wp:extent cx="1270" cy="915035"/>
                <wp:effectExtent l="0" t="0" r="0" b="0"/>
                <wp:wrapNone/>
                <wp:docPr id="8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93.5pt;margin-top: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/>
          <w:b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0930</wp:posOffset>
                </wp:positionH>
                <wp:positionV relativeFrom="paragraph">
                  <wp:posOffset>404495</wp:posOffset>
                </wp:positionV>
                <wp:extent cx="2733040" cy="828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代履行完毕，行政机关到场监督的工作人员、代履行人和当事人或者见证人应当在执行文书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65.2pt;mso-wrap-distance-left:9.05pt;mso-wrap-distance-right:9.05pt;mso-wrap-distance-top:0pt;mso-wrap-distance-bottom:0pt;margin-top:31.85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代履行完毕，行政机关到场监督的工作人员、代履行人和当事人或者见证人应当在执行文书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办理机构：贵州省动物卫生监督所     </w:t>
      </w:r>
    </w:p>
    <w:p>
      <w:pPr>
        <w:pStyle w:val="Normal"/>
        <w:spacing w:before="0" w:after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47:00Z</dcterms:created>
  <dc:creator>Administrator</dc:creator>
  <dc:description/>
  <dc:language>en-US</dc:language>
  <cp:lastModifiedBy>lenovo</cp:lastModifiedBy>
  <dcterms:modified xsi:type="dcterms:W3CDTF">2018-08-16T01:5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