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农产品质量安全监督检查工作指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  <w:ins w:id="1" w:author="喵嘞个去" w:date="2019-09-26T17:31:00Z"/>
        </w:rPr>
      </w:pPr>
      <w:ins w:id="0" w:author="喵嘞个去" w:date="2019-09-26T17:31:00Z">
        <w:r>
          <w:rPr>
            <w:rFonts w:eastAsia="方正小标宋简体" w:cs="方正小标宋简体" w:ascii="方正小标宋简体" w:hAnsi="方正小标宋简体"/>
            <w:sz w:val="44"/>
            <w:szCs w:val="44"/>
            <w:lang w:eastAsia="zh-CN"/>
          </w:rPr>
        </w:r>
      </w:ins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抽查事项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农产品质量安全监督检查，针对农产品生产企业和农民专业合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等主体种植</w:t>
      </w:r>
      <w:r>
        <w:rPr>
          <w:rFonts w:ascii="仿宋_GB2312" w:hAnsi="仿宋_GB2312" w:cs="仿宋_GB2312" w:eastAsia="仿宋_GB2312"/>
          <w:sz w:val="32"/>
          <w:szCs w:val="32"/>
        </w:rPr>
        <w:t>业农产品生产环节、畜禽及水产养殖环节开展监督检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检查内容和方法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检查内容：</w:t>
      </w:r>
      <w:r>
        <w:rPr>
          <w:rFonts w:ascii="仿宋_GB2312" w:hAnsi="仿宋_GB2312" w:cs="仿宋_GB2312" w:eastAsia="仿宋_GB2312"/>
          <w:sz w:val="32"/>
          <w:szCs w:val="32"/>
        </w:rPr>
        <w:t>对全省食用农产品生产经营主体的检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受检单位资质及管理能力、质量管理体系、产地环境及设施条件、农业投入品管理与使用、加工区及设施管理、产品品质管理、生产过程记录及存档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检查方法：</w:t>
      </w:r>
      <w:r>
        <w:rPr>
          <w:rFonts w:ascii="仿宋_GB2312" w:hAnsi="仿宋_GB2312" w:cs="仿宋_GB2312" w:eastAsia="仿宋_GB2312"/>
          <w:sz w:val="32"/>
          <w:szCs w:val="32"/>
        </w:rPr>
        <w:t>查看生产企业营业执照及相关证照齐全性、一致性和有效性；现场查看、询问企业质量管理体系（制度）、执行标准或规范、生产操作规程、安全责任制、安全承诺制等是否建立、健全，是否真实有效；现场检查企业生产产地周边环境、污染源、产地（养殖区）内部环境、水源水质、产地环境保护（防护）情况、生产生活垃圾等情况；现场查看仓储投入品种类、禁用药品种类和药品有效性情况，查阅采购、保管、领用记录，采购凭证、记录项目是否齐全、规范；现场查看生产加工区卫生，人员着装、卫生，卫生管理、消毒，加工工艺，原料储存及废弃物处理情况；现场查看产品采收、储存工具，成品仓库，产品质量，产品检查、包装标识及不合格产品处理情况；现场查阅生产记录种类，记录项目是否齐全、规范、真实，是否专人管理，管理情况是否良好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检查依据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农产品质量安全法》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七条、第十八条、第十九条、第二十四条、第二十五条、第二十六条、第二十七条、第二十八条、第二十九条、第三十三条、第三十四条、第三十九条、第四十一条、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四十五条、第四十六条、第四十七条、第四十八条、第四十九条和第五十条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农产品产地安全管理办法》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十条、第二十一条和第二十二条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农药管理条例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三十三条、第三十四条、第三十五条、第三十六条、第三十七条、第四十一条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六十条、第六十一条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农产品包装和标识管理办法》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八条、第九条、第十条、第十一条、第十二条、第十三条、第十四条、第十五条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十六条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五）《畜牧法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四十一条、第四十三条、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六十六条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六）《兽药管理条例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三十八条、第三十九条、第四十条、第四十一条、第四十三条、第四十八条、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六十二条、第六十三条、第六十六条、第六十八条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七）《饲料和添加剂管理条例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十五条、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四十七条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八）农业部相关公告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农业部公告第</w:t>
      </w:r>
      <w:r>
        <w:rPr>
          <w:rFonts w:eastAsia="仿宋_GB2312" w:cs="仿宋_GB2312" w:ascii="仿宋_GB2312" w:hAnsi="仿宋_GB2312"/>
          <w:sz w:val="32"/>
          <w:szCs w:val="32"/>
        </w:rPr>
        <w:t>168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193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220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278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560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1218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1224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1519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2292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2428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2638</w:t>
      </w:r>
      <w:r>
        <w:rPr>
          <w:rFonts w:ascii="仿宋_GB2312" w:hAnsi="仿宋_GB2312" w:cs="仿宋_GB2312" w:eastAsia="仿宋_GB2312"/>
          <w:sz w:val="32"/>
          <w:szCs w:val="32"/>
        </w:rPr>
        <w:t>号等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十）《贵州省农产品质量安全条例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五条、第六条、第十四条、第十八条、第二十三条、第二十四条、第三十二条、第三十三条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律责任：第三十七条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chineseCountingThousand"/>
      <w:suff w:val="nothing"/>
      <w:lvlText w:val="第%1条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  <w:lang w:val="en-US"/>
      </w:rPr>
    </w:lvl>
  </w:abstractNum>
  <w:abstractNum w:abstractNumId="4">
    <w:lvl w:ilvl="0">
      <w:start w:val="7"/>
      <w:numFmt w:val="chineseCountingThousand"/>
      <w:suff w:val="nothing"/>
      <w:lvlText w:val="第%1条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chineseCountingThousand"/>
      <w:suff w:val="nothing"/>
      <w:lvlText w:val="第%1条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" w:hAnsi="黑体" w:eastAsia="黑体" w:cs="黑体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9:00Z</dcterms:created>
  <dc:creator>喵嘞个去</dc:creator>
  <dc:description/>
  <dc:language>en-US</dc:language>
  <cp:lastModifiedBy>飞</cp:lastModifiedBy>
  <dcterms:modified xsi:type="dcterms:W3CDTF">2021-11-16T02:1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